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008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008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6/06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长治市上党区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1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52"/>
        <w:gridCol w:w="3746"/>
        <w:gridCol w:w="1900"/>
        <w:gridCol w:w="3241"/>
        <w:gridCol w:w="2136"/>
        <w:gridCol w:w="1598"/>
        <w:gridCol w:w="42"/>
        <w:gridCol w:w="43"/>
      </w:tblGrid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13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819.9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上党经开区医药健康产业园振东东街南侧、光明路东侧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≤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≤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7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819.97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2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4624BA0002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可以单独申请，也可以联合申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长治市上党区自然资源交易事务所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长治市上党区自然资源交易事务所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长治市上党区自然资源交易大厅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-13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br/>
        <w:t>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该地块以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"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标准地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方式供应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长治市上党区正大北路与黎都东街交叉口西北角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宋俊峰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138347948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长治市上党区自然资源局开户银行：山西银行长治太行西街支行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0750000000059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750"/>
        <w:ind w:left="0" w:right="0" w:hanging="0"/>
        <w:jc w:val="right"/>
        <w:textAlignment w:val="auto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20:12Z</dcterms:created>
  <dc:creator>Administrator</dc:creator>
  <dc:description/>
  <dc:language>en-US</dc:language>
  <cp:lastModifiedBy>霞</cp:lastModifiedBy>
  <dcterms:modified xsi:type="dcterms:W3CDTF">2024-07-08T08:2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BC7990F014778849AB275DEEBEF28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